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1620139059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202875501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